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сен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1 сентября - Донской иконы Божией Матери.</w:t>
      </w:r>
    </w:p>
    <w:p>
      <w:pPr>
        <w:pStyle w:val="Normal"/>
        <w:rPr/>
      </w:pPr>
      <w:r>
        <w:rPr/>
        <w:t>8 сентября - Сретение Владимирской иконы Божией Матери (в память спасения Москвы от нашествия Тамерлана в 1395 г.).</w:t>
      </w:r>
    </w:p>
    <w:p>
      <w:pPr>
        <w:pStyle w:val="Normal"/>
        <w:rPr/>
      </w:pPr>
      <w:r>
        <w:rPr/>
        <w:t>10 сентября - обретение мощей прп. Иова Почаевского.</w:t>
      </w:r>
    </w:p>
    <w:p>
      <w:pPr>
        <w:pStyle w:val="Normal"/>
        <w:rPr/>
      </w:pPr>
      <w:r>
        <w:rPr/>
        <w:t xml:space="preserve">11 сентября - Усекновение главы Пророка, Предтечи и Крестителя Господня Иоанна (день строгого поста). </w:t>
      </w:r>
    </w:p>
    <w:p>
      <w:pPr>
        <w:pStyle w:val="Normal"/>
        <w:rPr/>
      </w:pPr>
      <w:r>
        <w:rPr/>
        <w:t>12 сентября - благоверных князей Даниила Московского и Александра Невского.</w:t>
      </w:r>
    </w:p>
    <w:p>
      <w:pPr>
        <w:pStyle w:val="Normal"/>
        <w:rPr/>
      </w:pPr>
      <w:r>
        <w:rPr/>
        <w:t>14 сентября - начало индикта - церковное новолетие.</w:t>
      </w:r>
    </w:p>
    <w:p>
      <w:pPr>
        <w:pStyle w:val="Normal"/>
        <w:rPr/>
      </w:pPr>
      <w:r>
        <w:rPr/>
        <w:t>17 сентября - обретение мощей свт. Иоасафа, еп. Белгородского.</w:t>
      </w:r>
    </w:p>
    <w:p>
      <w:pPr>
        <w:pStyle w:val="Normal"/>
        <w:rPr/>
      </w:pPr>
      <w:r>
        <w:rPr/>
        <w:t>21 сентября - Рождество Пресвятой Владычицы нашей Богородицы и Приснодевы Марии.</w:t>
      </w:r>
    </w:p>
    <w:p>
      <w:pPr>
        <w:pStyle w:val="Normal"/>
        <w:rPr/>
      </w:pPr>
      <w:r>
        <w:rPr/>
        <w:t>22 сентября - прп. Иосифа, игумена Волоцкого.</w:t>
      </w:r>
    </w:p>
    <w:p>
      <w:pPr>
        <w:pStyle w:val="Normal"/>
        <w:rPr/>
      </w:pPr>
      <w:r>
        <w:rPr/>
        <w:t>27 сентября - Воздвижение Честнoго и Животворящего Креста Господня.</w:t>
      </w:r>
    </w:p>
    <w:p>
      <w:pPr>
        <w:pStyle w:val="Normal"/>
        <w:rPr/>
      </w:pPr>
      <w:r>
        <w:rPr/>
        <w:t>30 сентября - св. мучениц Веры, Надежды, Любови и матери их 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09.1856 г. - 150 лет назад родился замечательный русский поэт и переводчик Иннокентий Фёдорович Анненский, автор сборника "Тихие песни", переводчик трагедий Еврипида. </w:t>
      </w:r>
    </w:p>
    <w:p>
      <w:pPr>
        <w:pStyle w:val="Normal"/>
        <w:rPr/>
      </w:pPr>
      <w:r>
        <w:rPr/>
        <w:t>1936 г. - 70 лет назад родился Валерий Алексеевич Легасов (1936-1988),  русский химик-неорганик, специалист в области энерготехнологии ядерных реакторов, академик АН СССР, Герой Российской Федерации (посмертно).</w:t>
      </w:r>
    </w:p>
    <w:p>
      <w:pPr>
        <w:pStyle w:val="Normal"/>
        <w:rPr/>
      </w:pPr>
      <w:r>
        <w:rPr/>
        <w:t>02.09. 1906 г. - 100 лет назад родился Сергей Александрович Ярцев (1906-1981),  русский конструктор авиационного автоматического оружия.</w:t>
      </w:r>
    </w:p>
    <w:p>
      <w:pPr>
        <w:pStyle w:val="Normal"/>
        <w:rPr/>
      </w:pPr>
      <w:r>
        <w:rPr/>
        <w:t xml:space="preserve">1926 г. - 80 лет назад родился русский советский артист Евгений Павлович Леонов </w:t>
      </w:r>
    </w:p>
    <w:p>
      <w:pPr>
        <w:pStyle w:val="Normal"/>
        <w:rPr/>
      </w:pPr>
      <w:r>
        <w:rPr/>
        <w:t xml:space="preserve">(† 1994 г.), обладавший неповторимым драматическим даром, который позволил ему стать одним из самых любимых русских актёров театра и кино. </w:t>
      </w:r>
    </w:p>
    <w:p>
      <w:pPr>
        <w:pStyle w:val="Normal"/>
        <w:rPr/>
      </w:pPr>
      <w:r>
        <w:rPr/>
        <w:t>03.09.1961 г. - 45 лет назад в Таллинском Александро-Невском кафедральном соборе состоялась архиерейская хиротония Святейшего Патриарха Московского и всея Руси Алексия II.</w:t>
      </w:r>
    </w:p>
    <w:p>
      <w:pPr>
        <w:pStyle w:val="Normal"/>
        <w:rPr/>
      </w:pPr>
      <w:r>
        <w:rPr/>
        <w:t>05.09.1786 г. - 220 лет назад родился граф Сергей Семёнович Уваров, русский государственный деятель, почётный член и президент Российской Академии наук, специалист по древнегреческой литературе и археологии, прославившийся на века созданием русской национальной идеи, в основу которой легла великая триада "Православие. Самодержавие. Народность".</w:t>
      </w:r>
    </w:p>
    <w:p>
      <w:pPr>
        <w:pStyle w:val="Normal"/>
        <w:rPr/>
      </w:pPr>
      <w:r>
        <w:rPr/>
        <w:t>06.09.1941 г. - 65 лет назад началась героическая оборона островов Моонзундского архипелага советскими войсками во время Великой Отечественной войны. Завершилась - 22 октября.</w:t>
      </w:r>
    </w:p>
    <w:p>
      <w:pPr>
        <w:pStyle w:val="Normal"/>
        <w:rPr/>
      </w:pPr>
      <w:r>
        <w:rPr/>
        <w:t>11.09.1896 г. - День рождения российского автотранспорта. 120 лет назад министр путей сообщения князь Михаил Иванович Хилков подписал постановление "О порядке и условиях перевозки тяжестей и пассажиров по шоссе ведомства путей сообщения в самодвижущихся экипажах".</w:t>
      </w:r>
    </w:p>
    <w:p>
      <w:pPr>
        <w:pStyle w:val="Normal"/>
        <w:rPr/>
      </w:pPr>
      <w:r>
        <w:rPr/>
        <w:t xml:space="preserve">12.09.1906 г. - 100 лет назад родился Сергей Николаевич Марков (1906-1979), русский писатель, поэт. Был осуждён в </w:t>
      </w:r>
    </w:p>
    <w:p>
      <w:pPr>
        <w:pStyle w:val="Normal"/>
        <w:rPr/>
      </w:pPr>
      <w:r>
        <w:rPr/>
        <w:t>30-х гг. по делу "Сибирской бригады" - общества русских писателей патриотического направления.</w:t>
      </w:r>
    </w:p>
    <w:p>
      <w:pPr>
        <w:pStyle w:val="Normal"/>
        <w:rPr/>
      </w:pPr>
      <w:r>
        <w:rPr/>
        <w:t>13.09.1921 г. - 85 лет назад родился Сергей Павлович Непобедимый, русский   учёный в области прикладной механики и процессов управления, конструктор ракетного вооружения, член-корреспондент РАН, Герой Социалистического Труда.</w:t>
      </w:r>
    </w:p>
    <w:p>
      <w:pPr>
        <w:pStyle w:val="Normal"/>
        <w:rPr/>
      </w:pPr>
      <w:r>
        <w:rPr/>
        <w:t>14.09.1911 г. - 95 лет назад в Киеве эсер Богров смертельно ранил председателя Совета министров России Петра Аркадьевича Столыпина (1862-1911).</w:t>
      </w:r>
    </w:p>
    <w:p>
      <w:pPr>
        <w:pStyle w:val="Normal"/>
        <w:rPr/>
      </w:pPr>
      <w:r>
        <w:rPr/>
        <w:t>1911 г. - 95 лет назад родился русский советский скульптор Сергей Михайлович Орлов (†1971 г.), автор памятников Юрию Долгорукому в Москве и Афанасию Никитину -  в Твери.</w:t>
      </w:r>
    </w:p>
    <w:p>
      <w:pPr>
        <w:pStyle w:val="Normal"/>
        <w:rPr/>
      </w:pPr>
      <w:r>
        <w:rPr/>
        <w:t>15.09.1956 г. - 50 лет назад на трассы "Аэрофлота" вышел первый в мире реактивный пассажирский лайнер Ту-104.</w:t>
      </w:r>
    </w:p>
    <w:p>
      <w:pPr>
        <w:pStyle w:val="Normal"/>
        <w:rPr/>
      </w:pPr>
      <w:r>
        <w:rPr/>
        <w:t>24.09.1916 г. - 90 лет назад русский лётчик Константин Константинович Арцеулов впервые в мире намеренно ввёл самолёт в штопор, чтобы понять его управляемость.</w:t>
      </w:r>
    </w:p>
    <w:p>
      <w:pPr>
        <w:pStyle w:val="Normal"/>
        <w:rPr/>
      </w:pPr>
      <w:r>
        <w:rPr/>
        <w:t xml:space="preserve">25.09.1771 г. - 235 лет назад родился прославленный русский генерал Николай Николаевич Раевский, отличившийся храбростью и умелым управлением войсками в Персидском походе 1796 года, в войнах против Наполеона - в 1805-1807 годах, в Отечественной войне 1812 года (знаменитая батарея Раевского на Бородинском поле), в Заграничном походе 1813-1814 годов. </w:t>
      </w:r>
    </w:p>
    <w:p>
      <w:pPr>
        <w:pStyle w:val="Normal"/>
        <w:rPr/>
      </w:pPr>
      <w:r>
        <w:rPr/>
        <w:t>25.09.1906 г. - 100 лет назад родился Дмитрий Дмитриевич Шостакович (1906-1975), русский композитор, пианист, педагог и общественный деятель, народный артист СССР.</w:t>
      </w:r>
    </w:p>
    <w:p>
      <w:pPr>
        <w:pStyle w:val="Normal"/>
        <w:rPr/>
      </w:pPr>
      <w:r>
        <w:rPr/>
        <w:t>26.09.1866 г. - 140 лет назад в Россию прибыла урождённая датская принцесса Дагмара, принявшая в православии имя - Мария Фёдоровна (1847-1928); супруга императора Александра III и мать последнего царя, Николая II.</w:t>
      </w:r>
    </w:p>
    <w:p>
      <w:pPr>
        <w:pStyle w:val="Normal"/>
        <w:rPr/>
      </w:pPr>
      <w:r>
        <w:rPr/>
        <w:t>30.09.1891 г. - 115 лет назад родился Отто Юльевич Шмидт, выдающийся советский учёный - математик, астроном, геофизик, государственный и общественный деятель, академик АН СССР, Герой Советского Союза, один из крупнейших исследователей Арктики.</w:t>
      </w:r>
    </w:p>
    <w:p>
      <w:pPr>
        <w:pStyle w:val="Normal"/>
        <w:rPr/>
      </w:pPr>
      <w:r>
        <w:rPr/>
        <w:t>1941 г. - 65 лет назад началась Великая битва под Москвой - Московская стратегическая операция, закончившаяся 20 апреля 19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лег Молчанов. Речная завод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35:00Z</dcterms:created>
  <dc:creator>vvv</dc:creator>
  <dc:description/>
  <dc:language>en-US</dc:language>
  <cp:lastModifiedBy>vvv</cp:lastModifiedBy>
  <dcterms:modified xsi:type="dcterms:W3CDTF">2006-09-09T07:37:00Z</dcterms:modified>
  <cp:revision>1</cp:revision>
  <dc:subject/>
  <dc:title>Зарубки на сентябрь</dc:title>
</cp:coreProperties>
</file>